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2 do SWZ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uto" w:line="360"/>
        <w:jc w:val="center"/>
        <w:rPr/>
      </w:pPr>
      <w:r>
        <w:rPr/>
        <w:t xml:space="preserve">z przeprowadzonych testów w skali technicznej na dobór polimeru do odwadniania osadów </w:t>
      </w:r>
    </w:p>
    <w:p>
      <w:pPr>
        <w:pStyle w:val="Normal"/>
        <w:spacing w:lineRule="auto" w:line="360"/>
        <w:jc w:val="center"/>
        <w:rPr/>
      </w:pPr>
      <w:r>
        <w:rPr/>
        <w:t>przefermentowanych na wirówce dekantacyjnej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ata przeprowadzenia testu: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azwa oferenta: 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azwa produktu: 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Przedstawiciele Wykonawcy: 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2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Przedstawiciel Zamawiającego: </w:t>
      </w:r>
    </w:p>
    <w:p>
      <w:pPr>
        <w:pStyle w:val="Normal"/>
        <w:spacing w:lineRule="auto" w:line="360"/>
        <w:rPr/>
      </w:pPr>
      <w:r>
        <w:rPr/>
        <w:t>1. 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Wartości uzyskane podczas serii pomiarowej testu technicznego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1276"/>
        <w:gridCol w:w="1134"/>
        <w:gridCol w:w="1134"/>
        <w:gridCol w:w="1276"/>
        <w:gridCol w:w="13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p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na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dnostk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średni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lielektrol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yp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ób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óbk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óbka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artość suchej masy w osadzie przefermentowanym (nadawa na wirówk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ęż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epły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użycie polime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g s.m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artość suchej masy w osadzie odwodni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iesina w odci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mg/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zedstawiciele Wykonawcy:                                              Przedstawiciel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………………………………                                            1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………………………………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0:00Z</dcterms:created>
  <dc:creator>EMPEGEK</dc:creator>
  <dc:description/>
  <cp:keywords/>
  <dc:language>en-US</dc:language>
  <cp:lastModifiedBy>kom1</cp:lastModifiedBy>
  <cp:lastPrinted>2023-04-27T11:44:00Z</cp:lastPrinted>
  <dcterms:modified xsi:type="dcterms:W3CDTF">2024-01-18T09:57:00Z</dcterms:modified>
  <cp:revision>39</cp:revision>
  <dc:subject/>
  <dc:title>Sierpc, dnia 12</dc:title>
</cp:coreProperties>
</file>