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21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Załącznik nr 9 do SWZ</w:t>
      </w:r>
    </w:p>
    <w:p>
      <w:pPr>
        <w:pStyle w:val="Normal"/>
        <w:ind w:left="7080" w:firstLine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firstLine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firstLine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firstLine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,dnia 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świadczenie Wykonawcy w zakresie wypełniania obowiązków uzyskania zgód na przekazanie danych osobowych oraz obowiązków informacyjnych przewidzianych w art. 14 RODO w stosunku do osoby, której dane osobowe zostały pozyskane przez Zamawiającego w postępowaniu o zamówienie publiczne oraz wykonywaniem umowy zawartej w wyniku udzielenia tego zamówienia, nie od osoby, której dane dotyczą, w celu związanym z postepowaniem o udzielenie zamówienia publiczneg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świadczam ż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zyskałem dobrowolne, konkretne, świadome i jednoznaczne, po uprzednim poinformowaniu o możliwości cofnięcia w dowolnym momencie, zgody osób fizycznych, których dane przekazałem bezpośrednio lub pośrednio Zamawiającemu w postępowaniu o udzielenie zamówienia publicznego pn. </w:t>
      </w:r>
      <w:r>
        <w:rPr>
          <w:b/>
        </w:rPr>
        <w:t>„Dostawa polielektrolitu kationowego do odwadniania osadów przefermentowanych”</w:t>
      </w:r>
      <w:r>
        <w:rPr/>
        <w:t>, prowadzonego przez Miejskie Przedsiębiorstwo Gospodarki Komunalnej „EMPEGEK” Sp. z o. o. w Sierpcu z siedzibą przy ul. Konstytucji 3 – go Maja 48, 09 – 200 Sierpc w trybie przetargu nieograniczonego z możliwością prowadzenia negocjacji w celu ulepszenia treści ofert  oraz w związku z wykonywaniem umowy zawartej w wyniku przeprowadzenia tego postepowania, na przekazanie danych osobowych tych osób Zamawiającemu i przetwarzanie tych danych osobowych przez zamawiającego jako administratora danych osobowych, w celu związanym z prowadzeniem tego postepowania o udzielenie zamówienia publicznego oraz wykonywaniem umowy zawartej w wyniku przeprowadzenia tego postepowania,</w:t>
      </w:r>
    </w:p>
    <w:p>
      <w:pPr>
        <w:pStyle w:val="Normal"/>
        <w:numPr>
          <w:ilvl w:val="0"/>
          <w:numId w:val="2"/>
        </w:numPr>
        <w:rPr/>
      </w:pPr>
      <w:r>
        <w:rPr/>
        <w:t>wypełniłem obowiązki informacyjne przewidziane w art. 14 RODO, w stosunku do osób fizycznych, o których mowa w pkt 1), zgodnie z Klauzulą Informacyjna  stanowiącą Załącznik nr 10 do SWZ o udzielenie zamówienia publicznego, o którym mowa w punkcie 1),</w:t>
      </w:r>
    </w:p>
    <w:p>
      <w:pPr>
        <w:pStyle w:val="Normal"/>
        <w:numPr>
          <w:ilvl w:val="0"/>
          <w:numId w:val="2"/>
        </w:numPr>
        <w:rPr/>
      </w:pPr>
      <w:r>
        <w:rPr/>
        <w:t>będę wypełniał obowiązki, o których mowa w punkcie 1) oraz obowiązki informacyjne, o których mowa w punkcie 2), w stosunku do osób fizycznych, których dane osobowe bezpośrednio lub pośrednio przekażę Zamawiającemu po dacie złożenia niniejszego oświadczenia w związku z udziałem w postepowaniu o udzielenie zamówienia publicznego, o których mowa w punkcie 1) oraz wykonywaniem umowy zawartej w wyniku tego postepowania o zamówienie publicz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</w:t>
      </w:r>
      <w:r>
        <w:rPr>
          <w:b/>
        </w:rPr>
        <w:t>WYKONAW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20" w:hanging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 w:val="false"/>
      <w:iCs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1:44:00Z</dcterms:created>
  <dc:creator>AM</dc:creator>
  <dc:description/>
  <cp:keywords/>
  <dc:language>en-US</dc:language>
  <cp:lastModifiedBy>kom1</cp:lastModifiedBy>
  <cp:lastPrinted>1995-11-21T17:41:00Z</cp:lastPrinted>
  <dcterms:modified xsi:type="dcterms:W3CDTF">2023-04-20T06:25:00Z</dcterms:modified>
  <cp:revision>4</cp:revision>
  <dc:subject/>
  <dc:title/>
</cp:coreProperties>
</file>