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Cs/>
          <w:i/>
          <w:sz w:val="20"/>
          <w:lang w:eastAsia="pl-PL"/>
        </w:rPr>
        <w:t>Załącznik nr 10 do SWZ</w:t>
      </w:r>
    </w:p>
    <w:p>
      <w:pPr>
        <w:pStyle w:val="Normal"/>
        <w:rPr>
          <w:rFonts w:ascii="Verdana" w:hAnsi="Verdana" w:eastAsia="Times New Roman" w:cs="Verdana"/>
          <w:b/>
          <w:b/>
          <w:bCs/>
          <w:i/>
          <w:i/>
          <w:sz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20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</w:t>
      </w:r>
      <w:r>
        <w:rPr/>
        <w:t>. dnia 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enie Wykonawcy w zakresie wypełnienia obowiązków uzyskania zgód na przekazanie danych osobowych oraz obowiązków informacyjnych przewidzianych w art. 14 RODO w stosunku do osoby, której dane osobowe zostały pozyskane przez Zamawiającego w postępowaniu o zamówienie publiczne oraz wykonywaniem umowy zawartej w wyniku udzielenia tego zamówienia,  nie od osoby, której dane dotyczą, w celu związanym z postępowaniem o udzielenie zamówienia publicznego.</w:t>
      </w:r>
    </w:p>
    <w:p>
      <w:pPr>
        <w:pStyle w:val="Normal"/>
        <w:rPr/>
      </w:pPr>
      <w:r>
        <w:rPr/>
        <w:t xml:space="preserve">Oświadczam, że: 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uzyskałem dobrowolne, konkretne, świadome i jednoznaczne, po uprzednim poinformowaniu o możliwości cofnięcia w dowolnym momencie, zgody osób fizycznych, których dane przekazałem bezpośrednio lub pośrednio Zamawiającemu w postępowaniu o udzielenie zamówienia publicznego pn. </w:t>
      </w:r>
      <w:r>
        <w:rPr>
          <w:b/>
        </w:rPr>
        <w:t>„Przebudowa sieci wodociągowej wraz z przyłączami wodociągowymi w ulicy G. Narutowicza w Sierpcu”, prowadzonego przez Miejskie Przedsiębiorstwo Gospodarki Komunalnej „EMPEGEK” Sp. z o.o. w Sierpcu z siedzibą 09-200 Sierpc, ul. Konstytucji 3-go Maja 48</w:t>
      </w:r>
      <w:r>
        <w:rPr/>
        <w:t xml:space="preserve"> w trybie przetargu nieograniczonego bez przeprowadzania negocjacji oraz w związku z wykonywaniem umowy zawartej w wyniku przeprowadzenia tego postępowania, na przekazanie danych osobowych tych osób Zamawiającemu i przetwarzanie tych danych osobowych przez Zamawiającego jako administratora danych osobowych, w celu związanym z prowadzeniem tego postępowania o udzielenie zamówienia publicznego oraz wykonywaniem umowy zawartej w wyniku przeprowadzenia tego postępowania;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ypełniłem obowiązki informacyjne przewidziane w art. 14 RODO, w stosunku do osób fizycznych, o których mowa w punkcie 1), zgodnie z Klauzulą Informacyjną stanowiącą Załącznik nr 11 do SWZ o udzielenie zamówienia publicznego, o którym mowa w punkcie 1);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będę wypełniał obowiązki, o których mowa w punkcie 1) oraz obowiązki informacyjne, o których mowa w punkcie 2), w stosunku do osób fizycznych, których dane osobowe bezpośrednio lub pośrednio przekażę Zamawiającemu po dacie złożenia niniejszego oświadczenia w związku z udziałem w postępowaniu o udzielenie zamówienia publicznego, o którym mowa w punkcie 1) oraz wykonywaniem umowy zawartej w wyniku tego postępowania o zamówienie 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WYKONAWCA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133" w:gutter="0" w:header="0" w:top="11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Arial" w:hAnsi="Arial" w:eastAsia="Calibri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0:08:00Z</dcterms:created>
  <dc:creator>Jerzy Suski</dc:creator>
  <dc:description/>
  <cp:keywords/>
  <dc:language>en-US</dc:language>
  <cp:lastModifiedBy>kom1</cp:lastModifiedBy>
  <cp:lastPrinted>2019-07-17T10:29:00Z</cp:lastPrinted>
  <dcterms:modified xsi:type="dcterms:W3CDTF">2023-04-24T12:41:00Z</dcterms:modified>
  <cp:revision>14</cp:revision>
  <dc:subject/>
  <dc:title/>
</cp:coreProperties>
</file>